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65. stav 2. Zakona o poštanskim uslugama ("Službeni glasnik RS", broj 18/05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rodna skupština Republike Srbije, na Prvoj sednici Drugog redovnog zasedanja u 2009. godini, održanoj 26. oktobr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>O IZBORU ČLANOVA SAVETA REPUBLIČKE AGENCIJE ZA POŠTANSKE USLUG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Za članove Saveta Republičke agencije za poštanske usluge, na period od šest godina, biraju se: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1) Dragan Đorđević, dipl. inž. saobraćaja, rukovodilac Službe za razvoj i praćenje kurirskih, ekspres i paketskih usluga - Direkcija za poštanske usluge JP PTT saobraćaja "Srbija", Beograd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 Dejan Đurović, dipl. inž. saobraćaja, zamenik direktora Direkcije za poštanske usluge, Beograd;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3) Slavko Đumić, dipl. pravnik, pomoćnik direktora u RJ "Beograd centar", JP PTT saobraćaja "Srbija", Beograd;</w:t>
      </w:r>
    </w:p>
    <w:p>
      <w:pPr>
        <w:pStyle w:val="Normal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) dr Nikola Trubint, dipl. inž. saobraćaja, referent u Službi za poštanski saobraćaj, Zrenjanin;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 xml:space="preserve">5) Jovan Kepčija, dipl. inž. saobraćaja, direktor RJ PS "Beogradski venac". 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spacing w:before="0" w:after="120"/>
        <w:jc w:val="both"/>
        <w:rPr/>
      </w:pPr>
      <w:r>
        <w:rPr>
          <w:rFonts w:eastAsia="Arial" w:cs="Arial" w:ascii="Arial" w:hAnsi="Arial"/>
          <w:lang w:val="sr-CS"/>
        </w:rPr>
        <w:t xml:space="preserve"> </w:t>
      </w: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</w:t>
      </w:r>
      <w:r>
        <w:rPr>
          <w:rFonts w:cs="Arial" w:ascii="Arial" w:hAnsi="Arial"/>
        </w:rPr>
        <w:t xml:space="preserve"> 41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lang w:val="sr-CS"/>
        </w:rPr>
        <w:t>U Beogradu, 26. oktobra 2009. godine</w:t>
      </w: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sr-CS"/>
        </w:rPr>
        <w:tab/>
        <w:tab/>
        <w:tab/>
        <w:tab/>
        <w:tab/>
      </w:r>
      <w:r>
        <w:rPr>
          <w:rFonts w:cs="Arial" w:ascii="Arial" w:hAnsi="Arial"/>
          <w:lang w:val="en-GB"/>
        </w:rPr>
        <w:t xml:space="preserve">          </w:t>
      </w:r>
      <w:r>
        <w:rPr>
          <w:rFonts w:cs="Arial" w:ascii="Arial" w:hAnsi="Arial"/>
          <w:lang w:val="sr-CS"/>
        </w:rPr>
        <w:t>prof. dr Slavica Đukić-Dejanović</w:t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7:00Z</dcterms:created>
  <dc:creator>Danijela</dc:creator>
  <dc:description/>
  <dc:language>en-US</dc:language>
  <cp:lastModifiedBy>Branko</cp:lastModifiedBy>
  <cp:lastPrinted>2009-10-23T11:10:00Z</cp:lastPrinted>
  <dcterms:modified xsi:type="dcterms:W3CDTF">2009-10-28T14:27:00Z</dcterms:modified>
  <cp:revision>2</cp:revision>
  <dc:subject/>
  <dc:title>На основу члана 65</dc:title>
</cp:coreProperties>
</file>